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按文档要求准备证据材料—以图片、视频等形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val="en-US" w:eastAsia="zh-CN"/>
        </w:rPr>
        <w:t xml:space="preserve"> 逐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提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企业简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（企业创立时间、创立背景、发展沿革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，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着重介绍企业的规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（有分支机构提供一下分公司的执照副本照片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，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经营范围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组织架构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销售渠道，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商标在企业中的实际使用情况，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商标在企业文化及经营中所占的地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提供出一些资质认证、奖项资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产品质量执行标准和质量体系认证、质量检验证书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请严肃对待证据材料提供，以提高咱们复审成功率！！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59:27Z</dcterms:created>
  <dc:creator>Administrator</dc:creator>
  <dc:description/>
  <dc:language>en-US</dc:language>
  <cp:lastModifiedBy>鑫汤CWGDLY</cp:lastModifiedBy>
  <dcterms:modified xsi:type="dcterms:W3CDTF">2020-10-13T06:0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