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  <w:t>按文档要求准备证据材料—以图片、视频等形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val="en-US" w:eastAsia="zh-CN"/>
        </w:rPr>
        <w:t xml:space="preserve"> 逐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  <w:t>提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最先从什么时候开始使用该商标的，使用的范围，持续使用的时间，对该商标进行过哪些宣传和推广的情况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提供相关证据材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:</w:t>
        <w:br/>
        <w:t>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该品牌产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或服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的企业年销售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提供出公司年销售报表等能证明销售额的统计资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  <w:br/>
        <w:t>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商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或服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交易的出货单，能反映出商标早期使用的日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br/>
        <w:t>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销售产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或服务内容产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原件或复印件，能反映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企业信息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使用的日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br/>
        <w:t>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使用该商标参加各种大型交易会，博览会的证明资料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图片资料或加盖相关部门公章的材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  <w:br/>
        <w:t>5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能反映出商标使用的商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或服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交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合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或销售合同等书面证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br/>
        <w:t>6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公司的销售渠道，营业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以什么形式经营产品，全国范围内的专卖店或专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或分公司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的数量和分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地域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  <w:br/>
        <w:t>7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电视、媒体广告宣传，媒体报道或图片广告，大中城市繁华街道广告牌宣传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广告宣传合同书，广告宣传的费用发票或收据复印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  <w:br/>
        <w:t>8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其他能反映出该商标使用情况和影响力的事实证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如，各领导视察企业的图片，新闻报道以及留下的指导性文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贵公司参加赞助、捐赠七其他社会福利事业、公益事业活动的图片以及相关新闻报道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企业获得荣誉证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  <w:t>请严肃对待证据材料提供，以提高咱们复审成功率！！！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01:09Z</dcterms:created>
  <dc:creator>Administrator</dc:creator>
  <dc:description/>
  <dc:language>en-US</dc:language>
  <cp:lastModifiedBy>鑫汤CWGDLY</cp:lastModifiedBy>
  <dcterms:modified xsi:type="dcterms:W3CDTF">2020-10-13T06:0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