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  <w:t>按文档要求准备证据材料—以图片、视频等形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val="en-US" w:eastAsia="zh-CN"/>
        </w:rPr>
        <w:t xml:space="preserve"> 逐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  <w:t>提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商标名称设计的思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、设计过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和寓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说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，是否为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作，有没有美术作品版权证书（提供证书扫描件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是否与自己或企业有某种关联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品牌的产生、发展的历史介绍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  <w:t>商标设计的样稿和委托设计合同、收据发票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  <w:t>请严肃对待证据材料提供，以提高咱们复审成功率！！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highlight w:val="yellow"/>
          <w:shd w:fill="FFFFFF" w:val="clear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57:22Z</dcterms:created>
  <dc:creator>Administrator</dc:creator>
  <dc:description/>
  <dc:language>en-US</dc:language>
  <cp:lastModifiedBy>鑫汤CWGDLY</cp:lastModifiedBy>
  <dcterms:modified xsi:type="dcterms:W3CDTF">2020-10-13T06:0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